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Ханты-Мансийского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07 года № 76-оз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Ханты-Мансийского района в муниципальную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 сельского поселения Выка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а или ин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униципальных служащих, работников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приятий и учрежд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(3 единицы)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дежд, д. 3, п. Выкатной, Ханты-Мансийский район, Ханты-Мансийский автономный округ – Юг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4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9,4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3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че-смазочные материалы (51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 xml:space="preserve">Строительные материалы (3 552 единицы, 152,21 килограмма, 178 метров, </w:t>
              <w:br/>
              <w:t>0,07 куб. метра, 11 рулонов, 39 листов</w:t>
            </w:r>
            <w:r>
              <w:rPr>
                <w:sz w:val="28"/>
                <w:szCs w:val="28"/>
              </w:rPr>
              <w:t>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2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9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Школьная, п. Выкатной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3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8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209 единиц, 41 метр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256 единиц, 99 килограммов, 21,2 кв. метр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3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 (2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Мира, д. 41, с. Тюли, Ханты-Мансийский район, Ханты-Мансийский автономный округ – Юг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102 единицы, 111 метров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 (18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1,3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9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3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41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9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4.1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12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2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13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26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9.1 – 1.9.12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4.1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51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7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21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2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5.1 – 2.5.3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7.1 – 2.7.42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2 приложения 10 к решению Думы Ханты-Мансийского района от 13 июня 2007 года № 163, согласованного решением Совета депутатов сельского поселения Выкатной от 31 мая 2007 года №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27:00Z</dcterms:created>
  <dc:creator>1</dc:creator>
  <dc:description/>
  <cp:keywords/>
  <dc:language>en-US</dc:language>
  <cp:lastModifiedBy>MinyaylovaIV</cp:lastModifiedBy>
  <cp:lastPrinted>2007-06-26T16:49:00Z</cp:lastPrinted>
  <dcterms:modified xsi:type="dcterms:W3CDTF">2007-07-03T05:47:00Z</dcterms:modified>
  <cp:revision>15</cp:revision>
  <dc:subject/>
  <dc:title>Приложение 6</dc:title>
</cp:coreProperties>
</file>